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ВОЗВРАЩЕНИЕ В РОМАНТИЧЕСКУ ВЛЮБЛЕННОСТЬ</w:t>
      </w:r>
      <w:bookmarkStart w:id="0" w:name="_GoBack"/>
      <w:bookmarkEnd w:id="0"/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«До того, как мы поженились, - рассказывала одна женщина, - мой муж был очень романтичен. Он всегда держал меня за руку, гладил ее и беспрерывно говорил. Теперь за руку он меня не берет, редко общается со мной и прикасается лишь иногда. Пожалуйста, объясните ему и всем остальным мужчинам, чего мы, женщины, хотим и почему хотим именно этого!»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Я думаю, многим знакома такая семейная ситуация. Почему же с годами любовь куда-то исчезает?.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>«Прекрасна ты, возлюбленная моя, как Фирца, любезна, как Иерусалим, грозна, как полки со знаменами. Уклони очи твои от меня, потому что они волнуют меня… Приди, возлюбленный мой, выйдем в поле, побудем в селах; поутру пойдем в виноградники, посмотрим, распустилась ли виноградная лоза, раскрылись ли почки, расцвели ли гранатовые яблоки; там я окажу ласки мои тебе» (П. Песн. 6:4, 5; 7:12, 13).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упружеская пара, жизнь которой описана в книге, в шестой и тем более в седьмой главе, уже не молодожены, однако, несмотря на то что вместе они живут уже довольно долго, их отношения очевидным образом наполнены романтизмом и нежностью друг ко другу. Например, несмотря на годы, они по-прежнему обмениваются нежными словами, организуют друг для друга романтические прогулки, и даже интимная жизнь не превратилась у них, как это часто бывает, в рутину. Почему? Потому что без романтики женщина вянет, как сорванный полевой цветок, что, конечно же, отражается и на ее муже, и на их совместной жизн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Однако современные мужья склонны проявлять свою нежность и наполнять романтикой жизнь своей любимой только до свадьбы, чтобы добиться расположения и согласия будущей жены на брак. После свадьбы все это постепенно исчезает. В этом-то и проблема: жены, оказывается, хотят, верят, надеются и ждут, что мужья будут ухаживать за ними всю жизнь! Кто-то из женщин называет это нежностью, другие - романтикой, а некоторые - медовым месяцем длиною в жизнь.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 xml:space="preserve">Почему же для жен так важна романтика? 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>1. Жена понимает, что муж ее люби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Чтобы вы, дорогие мужчины, поняли этот момент, мне придется пригласить вас на короткую прогулку по женскому разуму, предложив отрывок из дневника одной женщины, которой в рамках особого исследования приходилось подробно записывать на диктофон все, о чем она думала и что делала в течение дня. Посмотрите, что получилось… 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6:45. Я проснулась. И думаю о Мише! Да, я радуюсь, что сегодня вечером мы увидимся!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7:00. Он не звонит. Наверное, мне придется звонить перво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7:05. Звоню сама. Разговариваем несколько минут. Я счастлива!!!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0:45. Я уже давно в офисе, сижу за своим столом, смотрю на Мишину фотографию и думаю, что нужно купить для нее более красивую рам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15:15. Звонил Миша, говорил, что у него все в порядке и, что самое главное, он меня очень любит! Вот здорово, уже через четыре часа мы увидим друг друга…»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Мужчины думают, что или эта женщина сумасшедшая, или ей нечем заняться, но это не так. Она просто любит! Это типичные мысли очень многих женщин. Конечно, содержание мыслей женщины с детьми и без детей отличается, но частота мыслей, как правило, сохраняется. Поэтому  мужчины  должны понять, что любовь – это то, чем женщина занимается 24 часа в сутки. Это ее основная работа, она этим живет. И если муж будет совершать для своей жены конкретные романтические поступки, это покажет ей, что он тоже думает о ней, а значит, любит.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>2. Жена чувствует, что она близка муж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С мужской точки зрения, жены довольно часто совершают странные поступки. Например: 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•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рижимаются к мужу и держат его за ру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•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прашивают, что случилось, если муж просто задумался;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•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будят мужа среди ночи, чтобы просто поговорить об отношениях;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•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одробно рассказывают по несколько раз о своем разговоре с мамой;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•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целуют вернувшегося мужа прямо в прихожей; 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•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демонстрируют туфли, которые купили по дешевке, заставляя догадаться об их цен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Несмотря на то что многое из этого списка кажется мужьям женскими глупостями, все это является попыткой установить связь, эмоциональную близость с мужем. Поэтому когда то же самое делает муж, жена чувствует, что эта связь не односторонняя, а значит, муж ее тоже люби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 xml:space="preserve">3. Жена знает, что муж старается сделать ее счастливо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дному мужчине во время интеллектуальной игры был задан вопрос: что общего между мужчиной и женщиной? На что он ответил: и он, и она проводят массу времени в раздумьях над тем, как сделать мужчину счастливым.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во многих семьях, к сожалению, именно так и происходит! Женщины живут и ощущают, что их женское счастье — это совсем не главное в жизни их мужей, в то время как каждая женщина хочет видеть явным образом, что главное для мужа (естественно, после взаимоотношений с Богом) — сделать ее счастливой. Для этого мужьям необходимо совершать все те же романтические поступ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Как решить проблему дефицита романтики?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ируйте и совершайте для своей жены романтические поступк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Обычно мужчинам приходят в голову только два романтических поступка, которые они несколько раз за всю супружескую жизнь совершают для своих жен: подарить цветы и сладкое (чаще шоколад). Однако этого недостаточно, поэтому записывайте услышанное от жены, других женщин и даже от мужчин: что, по их мнению, является выражением романтики. Например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ourier New" w:ascii="Courier New" w:hAnsi="Courier New"/>
          <w:sz w:val="24"/>
          <w:szCs w:val="24"/>
        </w:rPr>
        <w:t>«Романтика означает, что можно сидеть вместе с мужем в гамаке и читать книги» (женщина, 26 лет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ourier New" w:ascii="Courier New" w:hAnsi="Courier New"/>
          <w:sz w:val="24"/>
          <w:szCs w:val="24"/>
        </w:rPr>
        <w:t>«Это когда муж приносит домой одну-единственную розу или вообще какую-нибудь мелочь, чтобы сказать: «Я думал сегодня о тебе» (женщина, 34 год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ourier New" w:ascii="Courier New" w:hAnsi="Courier New"/>
          <w:sz w:val="24"/>
          <w:szCs w:val="24"/>
        </w:rPr>
        <w:t>«Романтика — это когда мы с женой катаемся вместе на роликовых коньках по пляжу» (мужчина, 32 год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«Романтика — это когда она и я можем абсолютно забыть о том, что существует весь остальной мир» (мужчина, 48 лет)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ourier New" w:ascii="Courier New" w:hAnsi="Courier New"/>
          <w:sz w:val="24"/>
          <w:szCs w:val="24"/>
        </w:rPr>
        <w:t>«Романтика подразумевает, что надо быть добрым, мягким и чутким» (мужчина, 70 лет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>Пополняйте свой список всю жизнь и подарите его потом на свадьбе своим детям. Поверьте, это будет уникальным наследием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Подготовила Ирина Исакова</w:t>
      </w:r>
    </w:p>
    <w:p>
      <w:pPr>
        <w:pStyle w:val="Normal"/>
        <w:spacing w:lineRule="auto" w:line="360" w:before="0" w:after="200"/>
        <w:ind w:firstLine="567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7:00Z</dcterms:created>
  <dc:creator>Ирина</dc:creator>
  <dc:description/>
  <cp:keywords/>
  <dc:language>en-US</dc:language>
  <cp:lastModifiedBy>Lena</cp:lastModifiedBy>
  <dcterms:modified xsi:type="dcterms:W3CDTF">2014-01-23T12:38:00Z</dcterms:modified>
  <cp:revision>4</cp:revision>
  <dc:subject/>
  <dc:title/>
</cp:coreProperties>
</file>